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Абзац первый пункта 1 изложить в следующей редакции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В соответствии с настоящим Регламентом осуществляются представление и рассмотрение документов для предоставления субсидий</w:t>
        <w:br/>
        <w:t>за счет средств областного бюджета, а также средств, выделенных</w:t>
        <w:br/>
        <w:t>из федерального бюджета и поступивших в областной бюджет,</w:t>
        <w:br/>
        <w:t>на возмещение части затрат (без учета налога на добавленную стоимость) сельскохозяйственных товаропроизводителей на уплату страховых премий по договорам сельскохозяйственного страхования (далее − субсидия), начисленных по действующим в текущем финансовом году договорам</w:t>
        <w:br/>
        <w:t>сельскохозяйственного страхования на дату принятия решения</w:t>
        <w:br/>
        <w:t>о предоставлении государственной поддержки, а также начисленных</w:t>
        <w:br/>
        <w:t>и уплаченных сельскохозяйственными товаропроизводителями</w:t>
        <w:br/>
        <w:t>в предшествующем финансовом году в полном объеме (далее − страховая премия), в случае непредоставления соответствующей субсидии в предшествующем финансовом году на возмещение указанных затрат, понесенных в предшествующем финансовом году: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абзаце первом пункта 2−1 слова «зарегистрированные в установленном порядке на территории Кировской области» заменить словами «осуществляющие деятельность на территории Кировской области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3 слова «пунктами 3 и 3−1 Порядка» заменить словами «пунктом 3 Порядка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5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бзац первый изложить в следующей редакции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Сельскохозяйственный товаропроизводитель представляет</w:t>
        <w:br/>
        <w:t>в наделенный отдельными государственными полномочиями области</w:t>
        <w:br/>
        <w:t>по поддержке сельскохозяйственного производства орган местного самоуправления муниципального образования Кировской области,</w:t>
        <w:br/>
        <w:t>на территории которого осуществляет деятельность сельскохозяйственный товаропроизводитель (далее − орган местного самоуправления), или</w:t>
        <w:br/>
        <w:t>в министерство (в случае, если орган местного самоуправления муниципального образования Кировской области, на территории которого осуществляет деятельность сельскохозяйственный товаропроизводитель,</w:t>
        <w:br/>
        <w:t>не наделен отдельными государственными полномочиями области</w:t>
        <w:br/>
        <w:t>по поддержке сельскохозяйственного производства) документы, перечисленные в подпунктах настоящего пункта, подписанные (заверенные) сельскохозяйственным товаропроизводителем, при этом документы, указанные в подпункте 5.1 настоящего Регламента, представляются в отдел финансирования программ и мероприятий развития АПК, а документы, указанные в подпунктах 5.2, 5.2−1 и 5.3 настоящего Регламента, − в отдел бухгалтерского учета и ревизионной работы: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одпункте 5.1 слова «подпунктами 3.3 – 3.5 пункта 3» заменить словами «подпунктами 3.5 и 3.5−1 пункта 3» и слова «подпунктами</w:t>
        <w:br/>
        <w:t>5.2.1 – 5.2.3 пункта 5.2» заменить словами «подпунктом 5.2.1 подпункта 5.2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полнить подпунктом 5.2−1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−1. С 1 января 2025 года документы на право пользования земельными участками, на которых сельскохозяйственным товаропроизводителем осуществляется или планируется осуществлять сельскохозяйственное производство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подпункте 5.3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Подпункт 5.3.4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В подпункте 5.3.5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4.4.2.1. Подпункт 5.3.5.2 изложить в следующей редакции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«5.3.5.2. По озимым сельскохозяйственным культурам – справка</w:t>
        <w:br/>
        <w:t>о площадях сева озимых сельскохозяйственных культур, произведенного</w:t>
        <w:br/>
        <w:t>в текущем году или в году, предшествующем текущему, составленная по прилагаемой форме № С-7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2. Подпункт 5.3.5.3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7 слова «подпунктах 5.2 и 5.3 настоящего Регламента» заменить словами «подпунктах 5.2, 5.2−1 и 5.3 настоящего Регламента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8.4.2.1 подпункта 8.4.2 подпункта 8.4 пункта 8 слова «подпунктами 5.2 и 5.3 настоящего Регламента» заменить словами «подпунктами 5.2, 5.2−1 и 5.3 настоящего Регламента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ункте 9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7.1. Дополнить подпункт 9.2.3 подпункта 9.2 подпунктом 9.2.3.6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2.3.6. Отсутствие в году, предшествующем году получения субсидии, случаев привлечения сельскохозяйственного товаропроизводителя к ответственности за несоблюдение запрета на выжигание сухой травянистой растительности, стерни, пожнивных остатков (за исключением рисовой соломы) на землях сельскохозяйственного назначения, установленного Правилами противопожарного режима в Российской Федерации, утвержденными постановлением Правительства Российской Федерации</w:t>
        <w:br/>
        <w:t>от 16.09.2020 № 1479 «Об утверждении Правил противопожарного режима</w:t>
        <w:br/>
        <w:t>в Российской Федерации путем направления соответствующего запроса</w:t>
        <w:br/>
        <w:t>в Главное управление МЧС России по Кировской области или, в случае если ранее указанный запрос другим отделом министерства уже был направлен</w:t>
        <w:br/>
        <w:t>в Главное управление МЧС России по Кировской области, путем сверки</w:t>
        <w:br/>
        <w:t>с перечнем сельскохозяйственных товаропроизводителей, привлекавшихся</w:t>
        <w:br/>
        <w:t>к ответственности за несоблюдение запрета на выжигание сухой травянистой растительности, стерни, пожнивных остатков</w:t>
      </w:r>
      <w:r>
        <w:rPr/>
        <w:t xml:space="preserve"> </w:t>
      </w:r>
      <w:r>
        <w:rPr>
          <w:sz w:val="28"/>
          <w:szCs w:val="28"/>
        </w:rPr>
        <w:t>на землях сельскохозяйственного назначения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подпункте 9.4.4.1 подпункта 9.4.4 подпункта 9.4 слова «подпунктами 3.3 – 3.5 пункта 3» заменить словами «подпунктами 3.5</w:t>
        <w:br/>
        <w:t>и 3.5−1 пункта 3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ункте 10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одпункте 10.2 слова «подпунктами 3.3 – 3.5 пункта 3» заменить словами «подпунктами 3.5 и 3.5−1 пункта 3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8.2. В подпункте 10.3 слова «подпунктами 3.3 – 3.5 пункта 3» заменить словами «подпунктами 3.5 и 3.5−1 пункта 3», слова «либо его заместителя»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агаемую форму № С-4 «Справка о площадях сева озимых сельскохозяйственных культур текущего года» к Регламенту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ь Регламент формой № С-7 «Справка</w:t>
      </w:r>
      <w:r>
        <w:rPr/>
        <w:t xml:space="preserve"> </w:t>
      </w:r>
      <w:r>
        <w:rPr>
          <w:sz w:val="28"/>
          <w:szCs w:val="28"/>
        </w:rPr>
        <w:t>о площадях сева озимых сельскохозяйственных культур, произведенного в _____году»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444" w:leader="none"/>
          <w:tab w:val="left" w:pos="7230" w:leader="none"/>
          <w:tab w:val="left" w:pos="7371" w:leader="none"/>
          <w:tab w:val="left" w:pos="7938" w:leader="none"/>
        </w:tabs>
        <w:spacing w:lineRule="auto" w:line="360"/>
        <w:ind w:right="-427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 xml:space="preserve">                     Приложение </w:t>
      </w:r>
    </w:p>
    <w:p>
      <w:pPr>
        <w:pStyle w:val="Normal"/>
        <w:tabs>
          <w:tab w:val="clear" w:pos="709"/>
          <w:tab w:val="left" w:pos="1134" w:leader="none"/>
          <w:tab w:val="left" w:pos="6237" w:leader="none"/>
          <w:tab w:val="left" w:pos="6444" w:leader="none"/>
          <w:tab w:val="left" w:pos="7371" w:leader="none"/>
        </w:tabs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379" w:leader="none"/>
          <w:tab w:val="left" w:pos="7371" w:leader="none"/>
        </w:tabs>
        <w:autoSpaceDE w:val="false"/>
        <w:ind w:left="6237" w:right="-144" w:firstLine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№ С-7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ind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autoSpaceDE w:val="false"/>
        <w:ind w:left="-993" w:right="-10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ощадях сева озимых сельскохозяйственных культур, произведенного </w:t>
      </w:r>
    </w:p>
    <w:p>
      <w:pPr>
        <w:pStyle w:val="Normal"/>
        <w:widowControl w:val="false"/>
        <w:autoSpaceDE w:val="false"/>
        <w:ind w:left="-993" w:right="-10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 году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632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именование сельскохозяйственной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лощадь, га</w:t>
            </w:r>
          </w:p>
        </w:tc>
      </w:tr>
      <w:tr>
        <w:trPr>
          <w:trHeight w:val="21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________________________________ /_____________ / ____________________/</w:t>
      </w:r>
    </w:p>
    <w:p>
      <w:pPr>
        <w:pStyle w:val="Normal"/>
        <w:tabs>
          <w:tab w:val="clear" w:pos="709"/>
          <w:tab w:val="center" w:pos="510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льскохозяйственного товаропроизвод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ата «___» _________________ 20__ г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СТОВЕРНОСТЬ СВЕДЕНИЙ ПОДТВЕРЖДАЮ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281"/>
              <w:gridCol w:w="1676"/>
              <w:gridCol w:w="282"/>
              <w:gridCol w:w="2491"/>
            </w:tblGrid>
            <w:tr>
              <w:trPr/>
              <w:tc>
                <w:tcPr>
                  <w:tcW w:w="48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33:00Z</dcterms:created>
  <dc:creator>Света</dc:creator>
  <dc:description/>
  <cp:keywords/>
  <dc:language>en-US</dc:language>
  <cp:lastModifiedBy>Колмогорова Татьяна Геннадьевна</cp:lastModifiedBy>
  <cp:lastPrinted>2023-05-05T13:47:00Z</cp:lastPrinted>
  <dcterms:modified xsi:type="dcterms:W3CDTF">2023-05-05T10:54:00Z</dcterms:modified>
  <cp:revision>12</cp:revision>
  <dc:subject/>
  <dc:title>УТВЕРЖДЕН</dc:title>
</cp:coreProperties>
</file>